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Umění a kultu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Výtvarná výchov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Ročník: 6.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4"/>
        <w:gridCol w:w="5139"/>
        <w:gridCol w:w="4019"/>
      </w:tblGrid>
      <w:tr>
        <w:trPr>
          <w:tblHeader w:val="true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, mezipředmětové vztahy, projekty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mostatně vytváří kresebné studie a jednoduché plošné kompozice, přičemž čerpá ze své zkušeností, z vlastního vnímání, z představ a pozná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esebné studie</w:t>
            </w:r>
            <w:r>
              <w:rPr/>
              <w:t xml:space="preserve"> – linie, tvar, objem</w:t>
            </w:r>
          </w:p>
          <w:p>
            <w:pPr>
              <w:pStyle w:val="Normal"/>
              <w:rPr/>
            </w:pPr>
            <w:r>
              <w:rPr>
                <w:b/>
              </w:rPr>
              <w:t>Jednoduché plošné kompozice</w:t>
            </w:r>
            <w:r>
              <w:rPr/>
              <w:t xml:space="preserve"> z geometrických tvarů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v</w:t>
            </w:r>
            <w:r>
              <w:rPr/>
              <w:t xml:space="preserve"> – rytmus, melodi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SV – </w:t>
            </w:r>
            <w:r>
              <w:rPr/>
              <w:t>kreativita – kresebné studie,</w:t>
            </w:r>
          </w:p>
          <w:p>
            <w:pPr>
              <w:pStyle w:val="Normal"/>
              <w:rPr/>
            </w:pPr>
            <w:r>
              <w:rPr/>
              <w:t>využití vlastní fantaz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3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ýtvarně zpracovává své prožitky získané pohybem, hmatem a sluchem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zvíjení smyslové citlivosti</w:t>
            </w:r>
            <w:r>
              <w:rPr/>
              <w:t xml:space="preserve">.. </w:t>
            </w:r>
          </w:p>
          <w:p>
            <w:pPr>
              <w:pStyle w:val="Normal"/>
              <w:rPr/>
            </w:pPr>
            <w:r>
              <w:rPr>
                <w:b/>
              </w:rPr>
              <w:t>Plastická tvorba</w:t>
            </w:r>
            <w:r>
              <w:rPr/>
              <w:t xml:space="preserve"> – papír, hlína, drát, sádr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v</w:t>
            </w:r>
            <w:r>
              <w:rPr/>
              <w:t xml:space="preserve"> – hudební nahrávky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rávně užívá techniku malby, texturu, míchá a vrství barv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lba - </w:t>
            </w:r>
            <w:r>
              <w:rPr/>
              <w:t>Teorie barev – Goethův barevný kruh – teplé a studené barvy, barvy příbuzné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tváří společné kompozice v prostoru – instalace, své představy dokáže převést do objemových rozměrů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lastická a prostorová tvorb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společná práce na jednom objektu – koordinace, komunikace.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 – </w:t>
            </w:r>
            <w:r>
              <w:rPr/>
              <w:t>společná práce na jednom objek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káže využít perspektivu ve svém vlastním výtvarném vyjádření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uka o perspektivě</w:t>
            </w:r>
            <w:r>
              <w:rPr/>
              <w:t xml:space="preserve"> –  umístění postav na plochu, velikost objektů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– Řecko a Řím – báje a pověsti</w:t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Egypt (hieratická perspektiva, kánon lidské postavy)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 tvorbě užívá metody současného výtvarného umění – poč. grafika, fotografie, video, anim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znamuje se s některými netradičními výtv. postupy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řetí prostor budovaný liniemi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DV – </w:t>
            </w:r>
            <w:r>
              <w:rPr/>
              <w:t>tvorba reklamy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obrazuje vlastní fantazijní představy a odhaluje interpretační kontext vlastního vyjádření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ubjektivní vyjádření fantastických představ</w:t>
            </w:r>
            <w:r>
              <w:rPr/>
              <w:t xml:space="preserve"> za využití různorodých materiálů a výtvarných postupů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DO –</w:t>
            </w:r>
            <w:r>
              <w:rPr/>
              <w:t xml:space="preserve"> principy demokracie – subjektivní vyjádření představ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yužívá znalostí o základních, druhotných a doplňkových barvách k osobitému výtvarnému vyjádření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írodní motivy</w:t>
            </w:r>
            <w:r>
              <w:rPr/>
              <w:t xml:space="preserve"> (rostliny, neživá příroda, živočichové), člověk, náš svět, vesmír, bytosti, události. Zvětšování (makrokosmos), zmenšování (mikrokosmos) – detail, polodetail, celek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 – </w:t>
            </w:r>
            <w:r>
              <w:rPr/>
              <w:t>Přírodní motivy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sobitě stylizuje vizuální skutečnost, zvládá kompozici, dokáže vhodně rozvrhnout hlavní motivy na ploše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dská fig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Mezopotámie, Řecko, Řím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GS – </w:t>
            </w:r>
            <w:r>
              <w:rPr/>
              <w:t>ztvárnění států, měst, výtvarné zachycení rozlišností příro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užívá dekorativních postupů – rozvíjí si estetické cít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ekorační práce</w:t>
            </w:r>
            <w:r>
              <w:rPr/>
              <w:t xml:space="preserve"> – využití tvaru, linie, kombinace barev a pravidelného střídání lineárních symbol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DV – </w:t>
            </w:r>
            <w:r>
              <w:rPr/>
              <w:t>působení reklam, hodnocení reklam, tvorba reklamy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ýtvarně se vyjadřuje k lidovým tradicím, zvykům a svátků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matické práce – Vánoce, Velikonoce</w:t>
            </w:r>
            <w:r>
              <w:rPr/>
              <w:t xml:space="preserve"> –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– poezie a próza s tématem Vánoc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ýtvarnými způsoby vyjádřuje vztah ke konkrétní osobě, zvířeti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ubjektivní výtvarné vyjádření realit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SV – </w:t>
            </w:r>
            <w:r>
              <w:rPr/>
              <w:t>komunikace – domluva při práci, využití obrázků pro komunikac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Výtvarná výchova 6. roční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53:00Z</dcterms:created>
  <dc:creator>SYLVA</dc:creator>
  <dc:description/>
  <cp:keywords/>
  <dc:language>en-US</dc:language>
  <cp:lastModifiedBy>user</cp:lastModifiedBy>
  <cp:lastPrinted>2006-04-02T17:08:00Z</cp:lastPrinted>
  <dcterms:modified xsi:type="dcterms:W3CDTF">2021-06-22T13:44:00Z</dcterms:modified>
  <cp:revision>8</cp:revision>
  <dc:subject/>
  <dc:title>Oblast:          Člověk a zdraví                                    Předmět:     Tělesná výchova – chlapci           Ročník:                              6</dc:title>
</cp:coreProperties>
</file>